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246/1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Bělá u Děčí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5- SASKÁ - JASNÁ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Bělá u Děčína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246/1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246/18 k.ú. Bělá u Děčína kde nádoby na separovaný odpad budou seřazeny podél stávajícího obrubníku v rozdvojení ulice Jasná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řídčeji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bránit v odtoku dešťových vod z komunik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 odpad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246/18 k.ú. Bělá u Děčín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113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křižovatkového rozdvojení ulice Jasná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8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8 nádob ( z toho 3 x zvon 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5 ks pojízdných kontejnerů o objemu 1000 l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č. 2 – aretační systém pro 3 ks kontejnerových zvonů o objemu 1000 - 2150 l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asfalt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obruby stávající komunikace v ulici Jasná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min. 3 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33:00Z</dcterms:modified>
  <cp:revision>122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